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8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ymiana podłóg w sali gimnastycznej w Szkole Podstawowej nr 312 </w:t>
        <w:br/>
        <w:t>przy ul. Umińskiego 1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3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10-23T07:43:00Z</dcterms:modified>
  <cp:revision>2</cp:revision>
  <dc:subject/>
  <dc:title>Załącznik nr 3 do SIWZ</dc:title>
</cp:coreProperties>
</file>