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miana podłóg w sali gimnastycznej w Szkole Podstawowej nr 312 przy ul. Umińskiego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8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7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3-10-23T07:47:00Z</dcterms:modified>
  <cp:revision>2</cp:revision>
  <dc:subject/>
  <dc:title>Załącznik nr 9 do SIWZ</dc:title>
</cp:coreProperties>
</file>